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Style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Style16"/>
        <w:jc w:val="center"/>
        <w:rPr/>
      </w:pPr>
      <w:r>
        <w:rPr>
          <w:rFonts w:cs="Arial" w:ascii="Arial" w:hAnsi="Arial"/>
          <w:sz w:val="32"/>
          <w:szCs w:val="32"/>
        </w:rPr>
        <w:t>ВЫСОКСКОГО СЕЛЬСОВЕТА</w:t>
      </w:r>
    </w:p>
    <w:p>
      <w:pPr>
        <w:pStyle w:val="Style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ДВЕНСКОГО РАЙОНА</w:t>
      </w:r>
    </w:p>
    <w:p>
      <w:pPr>
        <w:pStyle w:val="Style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Style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Style16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решение собрания депутатов</w:t>
      </w:r>
    </w:p>
    <w:p>
      <w:pPr>
        <w:pStyle w:val="Style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сокского сельсовета Медвенского района от 23.09.2015 г. №1/8   «О налоге на имущество физических лиц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вступившими в силу отдельных положений Федерального закона от 30.11.2016 г. №401-ФЗ «О внесении изменений в части первую и вторую Налогового кодекса Российской Федерации», на основании Протеста Прокуратуры Медвенского района от 23.03.2017 г. №20-2017 «На решение собрания депутатов Высокского сельсовета  от 23.09.2015 г. №1/8 «О налоге на имущество физических лиц», Собрание депутатов Высокского сельсовета  Медвенского района Курской области РЕШИЛО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Высокского сельсовета Медвенского района   от 23.09.2015 г. №1/8 «О налоге на имущество физических лиц» следующее изменение:</w:t>
      </w:r>
    </w:p>
    <w:p>
      <w:pPr>
        <w:pStyle w:val="Style16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 исключить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подписания и распространяется на правоотношения, возникшие с 1 января 2017 год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сокского сельсовета                                                               Т.В. Веревкина     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669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ысокского сельсовета </w:t>
        <w:tab/>
        <w:t xml:space="preserve"> А.Н. Харланов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Медвенского района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5:00Z</dcterms:created>
  <dc:creator>UserKfin</dc:creator>
  <dc:description/>
  <cp:keywords/>
  <dc:language>en-US</dc:language>
  <cp:lastModifiedBy>ZAM</cp:lastModifiedBy>
  <cp:lastPrinted>2015-09-22T14:44:00Z</cp:lastPrinted>
  <dcterms:modified xsi:type="dcterms:W3CDTF">2017-04-21T11:37:00Z</dcterms:modified>
  <cp:revision>22</cp:revision>
  <dc:subject/>
  <dc:title>ПРОЕКТ</dc:title>
</cp:coreProperties>
</file>